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86"/>
      </w:tblGrid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3</w:t>
            </w:r>
          </w:p>
          <w:p>
            <w:pPr>
              <w:pStyle w:val="Normal"/>
              <w:jc w:val="right"/>
              <w:rPr/>
            </w:pPr>
            <w:r>
              <w:rPr/>
              <w:t>к Методическим рекомендациям по определению иных выплат стимулирующего характера работникам областных государственных бюджетных учреждений здравоохранения Костромской области, осуществляющих обязательное медицинское страхование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: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профкома</w:t>
            </w:r>
          </w:p>
          <w:p>
            <w:pPr>
              <w:pStyle w:val="Normal"/>
              <w:jc w:val="center"/>
              <w:rPr/>
            </w:pPr>
            <w:r>
              <w:rPr/>
              <w:t>ОГБУЗ________________</w:t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«___» _________ 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/>
              <w:t>ОГБУЗ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«___» _________ 2013 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й функции врачебной должности и базовых размеров выплат стимулирующего характера для медицинского персон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ГБУЗ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азделение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я врачебной должности в месяц,</w:t>
            </w:r>
          </w:p>
          <w:p>
            <w:pPr>
              <w:pStyle w:val="Normal"/>
              <w:jc w:val="center"/>
              <w:rPr/>
            </w:pPr>
            <w:r>
              <w:rPr/>
              <w:t>посещение *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е размеры выплат стимулирующего характера, руб. **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терапевт участковый 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терапевт подростк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общей практики 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терепев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кардио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эндокрино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аллерголог иммуно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инфекциони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ЛФ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хирур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травматолог ортопе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уро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онко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стоматолог, зубной вра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акушер гинеко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офтальмо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 отоларинго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невро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дерматовенеро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педиатр участковый 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детский хирур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сестры врачей специалис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сестры врачей участковых, врачей общей практики 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 АП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ьдшера , акушерки ФАПов 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ФАПа 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так да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ые единицы в месяц, УЕТ</w:t>
            </w:r>
          </w:p>
          <w:p>
            <w:pPr>
              <w:pStyle w:val="Normal"/>
              <w:jc w:val="center"/>
              <w:rPr/>
            </w:pPr>
            <w:r>
              <w:rPr/>
              <w:t>(рекомендуемо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ующая надбавка в месяц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УЗ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функциональной диагност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функ. диагност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о физиотерап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50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 так да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уемое количество исслед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ующая надбавка в месяц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лабора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0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лог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 50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льдшер-лаборант, лаборант / се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 500/ 2 48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- рентгено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нтгенолаборан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рентгенолог для флюорограф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50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лаборант для флюорограф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50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роцедурной / се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0 / 7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 так да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ind w:firstLine="900"/>
        <w:jc w:val="both"/>
        <w:rPr/>
      </w:pPr>
      <w:r>
        <w:rPr/>
        <w:t>Перечни персонала устанавливаются медицинской организацией самостоятельно в разрезе структурных подразделений.</w:t>
      </w:r>
    </w:p>
    <w:p>
      <w:pPr>
        <w:pStyle w:val="Normal"/>
        <w:ind w:firstLine="900"/>
        <w:jc w:val="both"/>
        <w:rPr/>
      </w:pPr>
      <w:r>
        <w:rPr/>
        <w:t>** Функция врачебной должности определяется на год с ежемесячной разбивкой с учетом сложившегося выполнения объемов медицинской помощи в течение предыдущих лет, а также в соответствии с приказом департамента здравоохранения Костромской области от 31.07.2009 № 587 «Об утверждении расчетной нормы нагрузки врачей  амбулаторно-поликлинического приема».</w:t>
      </w:r>
    </w:p>
    <w:p>
      <w:pPr>
        <w:pStyle w:val="Normal"/>
        <w:ind w:firstLine="900"/>
        <w:jc w:val="both"/>
        <w:rPr/>
      </w:pPr>
      <w:r>
        <w:rPr/>
        <w:t>*** Базовый размер выплат для медицинского персонала * определяется в соответствии с приказом департамента здравоохранения Костромской области от 17.01.2013г. №13 «Об иных выплатах стимулирующего характера» (с последующими редакциями), для медицинского персонала указанного в подпункте 4.4 настоящих Методических рекомендаций в соответствии с подпунктом 4.7.1 настоящих Методических рекомендац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38:00Z</dcterms:created>
  <dc:creator>kroRemizova</dc:creator>
  <dc:description/>
  <cp:keywords/>
  <dc:language>en-US</dc:language>
  <cp:lastModifiedBy>vinogradovaos</cp:lastModifiedBy>
  <cp:lastPrinted>2013-08-14T13:41:00Z</cp:lastPrinted>
  <dcterms:modified xsi:type="dcterms:W3CDTF">2013-08-20T08:38:00Z</dcterms:modified>
  <cp:revision>2</cp:revision>
  <dc:subject/>
  <dc:title>Приложение №1 </dc:title>
</cp:coreProperties>
</file>